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MICROCONTROLLERS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22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color w:val="000000"/>
        </w:rPr>
        <w:t>Which interrupt has the highest priority?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>What are the logical operations performed by 8085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  <w:tab/>
        <w:t>XCHG instruction is used for __________.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>Write down any two examples for hardware interrupt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</w:t>
        <w:tab/>
        <w:t>8255 has how many ports?</w:t>
      </w:r>
    </w:p>
    <w:p>
      <w:pPr>
        <w:pStyle w:val="Normal"/>
        <w:jc w:val="both"/>
        <w:rPr/>
      </w:pPr>
      <w:r>
        <w:rPr>
          <w:color w:val="000000"/>
        </w:rPr>
        <w:t>6.</w:t>
        <w:tab/>
        <w:t>What is the current requirement of each seven segment LED?</w:t>
      </w:r>
    </w:p>
    <w:p>
      <w:pPr>
        <w:pStyle w:val="Normal"/>
        <w:jc w:val="both"/>
        <w:rPr/>
      </w:pPr>
      <w:r>
        <w:rPr>
          <w:color w:val="000000"/>
        </w:rPr>
        <w:t>7.</w:t>
        <w:tab/>
        <w:t>What is the size of the program memory in 8051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</w:t>
        <w:tab/>
        <w:t>How many interrupts are present in 8051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</w:t>
        <w:tab/>
        <w:t>Which type of ADC can be used in speech and signal processing?</w:t>
      </w:r>
    </w:p>
    <w:p>
      <w:pPr>
        <w:pStyle w:val="Normal"/>
        <w:jc w:val="both"/>
        <w:rPr/>
      </w:pPr>
      <w:r>
        <w:rPr>
          <w:color w:val="000000"/>
        </w:rPr>
        <w:t>10.</w:t>
        <w:tab/>
        <w:t>XRA A, #data ___ byte instruction.</w:t>
      </w:r>
    </w:p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do you mean by 8-bit and 16-bit processor? Mention some systems in each type. </w:t>
      </w:r>
    </w:p>
    <w:p>
      <w:pPr>
        <w:pStyle w:val="Normal"/>
        <w:jc w:val="both"/>
        <w:rPr/>
      </w:pPr>
      <w:r>
        <w:rPr/>
        <w:t>12.</w:t>
        <w:tab/>
        <w:t>Differentiate immediate addressing and implied addressing.</w:t>
      </w:r>
    </w:p>
    <w:p>
      <w:pPr>
        <w:pStyle w:val="Normal"/>
        <w:jc w:val="both"/>
        <w:rPr/>
      </w:pPr>
      <w:r>
        <w:rPr/>
        <w:t>13.</w:t>
        <w:tab/>
      </w:r>
      <w:r>
        <w:rPr>
          <w:bCs/>
        </w:rPr>
        <w:t>How are the functions of 8255A classified?</w:t>
      </w:r>
    </w:p>
    <w:p>
      <w:pPr>
        <w:pStyle w:val="Normal"/>
        <w:jc w:val="both"/>
        <w:rPr/>
      </w:pPr>
      <w:r>
        <w:rPr/>
        <w:t>14.</w:t>
        <w:tab/>
        <w:t>Give any two differences between memory mapped and peripheral mapped I/O interfacing.</w:t>
      </w:r>
    </w:p>
    <w:p>
      <w:pPr>
        <w:pStyle w:val="Normal"/>
        <w:jc w:val="both"/>
        <w:rPr/>
      </w:pPr>
      <w:r>
        <w:rPr>
          <w:bCs/>
        </w:rPr>
        <w:t>15.</w:t>
        <w:tab/>
        <w:t>What are the functions performed by the keyboard and display interfacing using 8279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the architecture and pin diagram of 8085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Machine cycles and timing diagrams of 8085.</w:t>
        <w:tab/>
        <w:tab/>
      </w:r>
    </w:p>
    <w:p>
      <w:pPr>
        <w:pStyle w:val="Normal"/>
        <w:jc w:val="both"/>
        <w:rPr>
          <w:sz w:val="16"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Cs/>
        </w:rPr>
        <w:t>18.</w:t>
        <w:tab/>
        <w:t>Describe in detail about branching and control transfer instruction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the addressing modes of 8085 processor with examples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rite a program to divide a 16 bit number by an 8 bit number using 8085.</w:t>
      </w:r>
      <w:r>
        <w:rPr/>
        <w:tab/>
        <w:tab/>
        <w:tab/>
        <w:t xml:space="preserve">(7) 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Explain different modes of 8255 Programmable Peripheral Interface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Mention the features of memory mapped I/O schemes and I/O mapped scheme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Explain in detail about types of interrupts used in microprocessor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speed control of stepper motor using microcontroller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about hardware and software for 8x8 keyboard interfacing using 8279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scribe the memory organization of 8051 with relevant waveforms.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imer/counter mode of operation of 8051 controller in detail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ith a neat diagram explain the architecture of 8051 microcontroller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What are the bit manipulation instructions in 8051 controller? Give examples.</w:t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8:29:00Z</dcterms:modified>
  <cp:revision>138</cp:revision>
  <dc:subject/>
  <dc:title>Reg</dc:title>
</cp:coreProperties>
</file>